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Mark 12:30 - Love the Lord your God with all your heart and with all your soul and with all your mind and with all your strength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 the Lord your G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your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your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your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your strength (2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With all your hear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With all your sou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With all your min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nd with all your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 the Lord your G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your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your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your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your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BREA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serve the L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my strength (2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With all my hear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With all my sou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With all my min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nd with all my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serve the L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my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BREA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lov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I will love Yo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prais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I will praise Yo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serve You, L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I will serve Yo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trust You, L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I will trust Yo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my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love You L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so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my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all my strength (3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Love the Lord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7:08:00Z</dcterms:created>
  <dc:creator>wadep</dc:creator>
  <dc:description/>
  <cp:keywords/>
  <dc:language>en-US</dc:language>
  <cp:lastModifiedBy>Pete Wade</cp:lastModifiedBy>
  <dcterms:modified xsi:type="dcterms:W3CDTF">2009-06-07T07:08:00Z</dcterms:modified>
  <cp:revision>2</cp:revision>
  <dc:subject/>
  <dc:title>Love the Lord your God</dc:title>
</cp:coreProperties>
</file>